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одведения итогов открытого запроса предложен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 апреля 2012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закуп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й запрос предложений  по отбору подрядной организации для выполнения работ на объектах ОАО «Брянскоблгаз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3/2012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>Лот №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Отбор подрядной  организации для выполнения работ на         объекте: «Устройство тротуаров из плитки на территории ПУ «Погаррайгаз»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03.04.2012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итогов открытого запроса предложений 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юлин Геннадий Анатол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11.04.2012 в 15:00 (по московскому времени) по адресу: Российская Федерация, 241033, Брянская обл, Брянск г., Щукина ул., 5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1 вскрытия конвертов с заявками на участие в открытом запросе предложений от 11.04.2012, размещен на официальном сайте Общества: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 проведена 12.04.2012 по адресу: Российская Федерация, 241033, Брянская обл., Брянск г, Щукина, 54. 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оценки и сопоставления заявок на участие в открытом запросе предложений проведена 13.04.2012 по адресу: Российская Федерация, 241033, Брянская обл, Брянск г, Щукина, 5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иссия по проведению итогов открытого запроса предложений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ткрытого запроса предложений (критерии оценки приведены Приложении №1 к настоящему протоколу), и приняла следующее решение: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>Лоту №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Отбор подрядной  организации для выполнения работ на         объекте: «Устройство тротуаров из плитки на территории ПУ «Погаррайгаз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ризнать победителем и присвоить первый номер заявке (заявкам) №1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3250069970, КПП 324501001,Общество с ограниченной ответственность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лавяне»   (ООО"Славяне"), (ИНН 3250069970, КПП 324501001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: 241520, Брянская обл., Брянский район, с.Супонево, ул. Свенская, д.57 с ценой договора 258 507,77 (Двести пятьдесят восемь тысяч пятьсот семь руб. 77 коп.) руб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      </w:t>
        <w:tab/>
        <w:t xml:space="preserve">Общий список порядковых номеров, присвоенных участникам размещения заказа, приведен в Приложении №2 к настоящему протоколу (Приложение является неотъемлемой частью данного протокола). </w:t>
        <w:br/>
        <w:t xml:space="preserve">Оценки каждого члена комиссии и суммарные оценки заявок на участие в конкурсе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инятых комиссией решений Заказчику необходимо в порядке, предусмотренном Документацией открытого запроса предложений, заключить договор с победителем открытого запроса предложений, для чего передать победителю открытого запроса предложений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оект Договора, который составляется путем включения условий исполнения договора, предложенных победителем открытого запроса предложений в тексте заявк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экземпляр настоящего протокола подведения итогов открытого запроса предложений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вязи с тем, что по Лоту №1 </w:t>
      </w: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«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Отбор подрядной  организации для выполнения работ на          объекте: «Устройство производственной площадки из асфальтобетонного покрытия на территории ПУ «Дубровкамежрайгаз» открытый запрос предложений признан несостоявшимся осуществить прямую закупку на условиях, установленных проектом договора, включенного в состав документации открытого запроса предложений, на сумму, не превышающую установленную при проведении запроса предложений начальную (максимальную) цену лот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: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  _____________________________</w:t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1 к Протоколу №3 подведения итогогов открытого запроса предложений от 13.04.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«Отбор подрядной  организации для выполнения работ на         объекте: «Устройство тротуаров из плитки на территории ПУ «Погаррайгаз»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2288"/>
        <w:gridCol w:w="1357"/>
        <w:gridCol w:w="1517"/>
        <w:gridCol w:w="4077"/>
        <w:gridCol w:w="67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15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ритерия</w:t>
              <w:br/>
              <w:t>(подкритерия)</w:t>
            </w:r>
          </w:p>
        </w:tc>
        <w:tc>
          <w:tcPr>
            <w:tcW w:w="4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порядок оценки по критерию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Цена договора</w:t>
            </w:r>
          </w:p>
        </w:tc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%</w:t>
            </w:r>
          </w:p>
        </w:tc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Оценка Заявок по критерию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«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Цена договора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hi-IN" w:bidi="hi-IN"/>
              </w:rPr>
              <w:t>»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осуществляется в следующем порядк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Рейтинг, присуждаемый Заявке по критерию «цена договора», определяется по формуле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ind w:firstLine="54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= ((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 xml:space="preserve"> – 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 xml:space="preserve"> ) /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val="en-US" w:eastAsia="hi-IN" w:bidi="hi-IN"/>
              </w:rPr>
              <w:t>)*100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где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hi-IN" w:bidi="hi-IN"/>
              </w:rPr>
              <w:t>: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R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– рейтинг, присуждаемый i-й заявке по данному критерию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max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– начальная (максимальная) цена договора;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hi-IN" w:bidi="hi-IN"/>
              </w:rPr>
              <w:t>A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vertAlign w:val="subscript"/>
                <w:lang w:val="en-US" w:eastAsia="hi-IN" w:bidi="hi-IN"/>
              </w:rPr>
              <w:t>i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vertAlign w:val="subscript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– предложение i-го Участника размещения заказа по цене договора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Полученный результат умножается на значимость данного критерия (значение критерия в процентах, делённое на 100): 0,80 (80%/100).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Квалификация Участника размещения запроса предложений</w:t>
            </w:r>
          </w:p>
        </w:tc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%</w:t>
            </w:r>
          </w:p>
        </w:tc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ценка Заявок по критерию «Квалификация Участника размещения заказа»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ждый член Комиссии присваивает баллы по критериям в соответствии с собственной оценкой степени выгодности   предложений для Заказчика в пределах установленного максимального значения в бал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тинг, присуждаемый заявке по критерию «Квалификация Участника размещения заказа» определяется по форму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69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487805" cy="611505"/>
                      <wp:effectExtent l="0" t="0" r="0" b="0"/>
                      <wp:docPr id="1" name="Полотно 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87880" cy="611640"/>
                                <a:chOff x="0" y="0"/>
                                <a:chExt cx="1487880" cy="611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87880" cy="611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040" y="57240"/>
                                  <a:ext cx="228600" cy="171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bidi="ar-SA" w:val="ru-RU"/>
                                      </w:rPr>
                                      <w:t>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3440" y="114480"/>
                                  <a:ext cx="113760" cy="135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6920" y="0"/>
                                  <a:ext cx="71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800" y="17280"/>
                                  <a:ext cx="2484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1400" y="57240"/>
                                  <a:ext cx="26676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080" y="132840"/>
                                  <a:ext cx="5256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2680" y="57240"/>
                                  <a:ext cx="712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1840" y="17280"/>
                                  <a:ext cx="2484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7080" y="47520"/>
                                  <a:ext cx="7416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i/>
                                        <w:szCs w:val="22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3840" y="132840"/>
                                  <a:ext cx="5256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9440" y="56520"/>
                                  <a:ext cx="820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5560" y="57240"/>
                                  <a:ext cx="820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5080" y="19080"/>
                                  <a:ext cx="820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86360" y="133200"/>
                                  <a:ext cx="8208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2520" y="17640"/>
                                  <a:ext cx="6912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64160" y="136440"/>
                                  <a:ext cx="59760" cy="27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27" style="position:absolute;margin-left:0pt;margin-top:0pt;width:117.15pt;height:48.15pt" coordorigin="0,0" coordsize="2343,963">
                      <v:rect id="shape_0" stroked="f" o:allowincell="t" style="position:absolute;left:0;top:0;width:2342;height:9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3;top:90;width:359;height:26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с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9;top:180;width:178;height:21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52;top:0;width:111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8;top:27;width:38;height:42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4;top:90;width:419;height:50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09;top:209;width:82;height:42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8;top:90;width:111;height:50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7;top:27;width:38;height:42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92;top:75;width:116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29;top:209;width:82;height:42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48;top:89;width:128;height:50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3;top:90;width:128;height:50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3;top:30;width:128;height:50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183;top:210;width:128;height:509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05;top:28;width:108;height:424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76;top:215;width:93;height:424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27965" cy="25654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50" r="-164" b="-1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рейтинг, присуждаемый i-й Заявке по указанному критерию;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" cy="474980"/>
                      <wp:effectExtent l="0" t="0" r="0" b="0"/>
                      <wp:docPr id="3" name="Полотно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474840"/>
                                <a:chOff x="0" y="0"/>
                                <a:chExt cx="274320" cy="47484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" cy="47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016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" y="20880"/>
                                  <a:ext cx="2736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64080"/>
                                  <a:ext cx="9396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760" y="151200"/>
                                  <a:ext cx="7236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11" style="position:absolute;margin-left:0pt;margin-top:0pt;width:21.6pt;height:37.4pt" coordorigin="0,0" coordsize="432,748">
                      <v:rect id="shape_0" stroked="f" o:allowincell="t" style="position:absolute;left:0;top:0;width:431;height:7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27" fillcolor="white" stroked="f" o:allowincell="t" style="position:absolute;left:0;top:0;width:314;height:49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99;top:33;width:42;height:45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;top:101;width:147;height:5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;top:238;width:113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значение в баллах (среднее арифметическое оценок в баллах всех членов Комиссии), присуждаемое Комиссией i-й Заявке на участие в запросе предложений по показателю "опыт  работ на рынк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74320" cy="474980"/>
                      <wp:effectExtent l="0" t="0" r="0" b="0"/>
                      <wp:docPr id="4" name="Полотно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" cy="474840"/>
                                <a:chOff x="0" y="0"/>
                                <a:chExt cx="274320" cy="47484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74320" cy="47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0016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6360" y="20880"/>
                                  <a:ext cx="2736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" y="64080"/>
                                  <a:ext cx="93960" cy="376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760" y="151200"/>
                                  <a:ext cx="72360" cy="323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Полотно 6" style="position:absolute;margin-left:0pt;margin-top:0pt;width:21.6pt;height:37.4pt" coordorigin="0,0" coordsize="432,748">
                      <v:rect id="shape_0" stroked="f" o:allowincell="t" style="position:absolute;left:0;top:0;width:431;height:74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Rectangle 4" fillcolor="white" stroked="f" o:allowincell="t" style="position:absolute;left:0;top:0;width:314;height:49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99;top:33;width:42;height:45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;top:101;width:147;height:592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5;top:238;width:113;height:508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 значение в баллах (среднее арифметическое оценок в баллах всех членов Комиссии), присуждаемое Комиссией i-й Заявке на участие в запросе предложений по показателю </w:t>
              <w:tab/>
              <w:t>«техническая оснащенность (наличие основных средств)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707005</wp:posOffset>
                      </wp:positionH>
                      <wp:positionV relativeFrom="paragraph">
                        <wp:posOffset>-1395095</wp:posOffset>
                      </wp:positionV>
                      <wp:extent cx="200025" cy="314325"/>
                      <wp:effectExtent l="0" t="0" r="0" b="0"/>
                      <wp:wrapNone/>
                      <wp:docPr id="5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f" o:allowincell="t" style="position:absolute;margin-left:-213.15pt;margin-top:-109.85pt;width:15.7pt;height:24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Опыт  работ  на рынк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autoSpaceDE w:val="false"/>
              <w:spacing w:lineRule="auto" w:line="240" w:before="0" w:after="6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высшая оценка присваивается при опыте работы не менее 10 лет. В случае меньшего срока работы на рынке строительства оценка уменьшается:</w:t>
            </w:r>
          </w:p>
          <w:p>
            <w:pPr>
              <w:pStyle w:val="Normal"/>
              <w:autoSpaceDE w:val="false"/>
              <w:spacing w:lineRule="auto" w:line="240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 10 лет и более- 50 баллов</w:t>
            </w:r>
          </w:p>
          <w:p>
            <w:pPr>
              <w:pStyle w:val="Normal"/>
              <w:autoSpaceDE w:val="false"/>
              <w:spacing w:lineRule="auto" w:line="240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5 до 10 лет -30 баллов</w:t>
            </w:r>
          </w:p>
          <w:p>
            <w:pPr>
              <w:pStyle w:val="Normal"/>
              <w:autoSpaceDE w:val="false"/>
              <w:spacing w:lineRule="auto" w:line="240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 до 5 лет – 20 баллов</w:t>
            </w:r>
          </w:p>
          <w:p>
            <w:pPr>
              <w:pStyle w:val="Normal"/>
              <w:autoSpaceDE w:val="false"/>
              <w:spacing w:lineRule="auto" w:line="240" w:before="0" w:after="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ее 3 лет – 0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ListParagraph"/>
              <w:snapToGrid w:val="false"/>
              <w:spacing w:lineRule="atLeast" w:line="100"/>
              <w:ind w:left="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2.2.Техническая осна-</w:t>
            </w:r>
          </w:p>
          <w:p>
            <w:pPr>
              <w:pStyle w:val="ListParagraph"/>
              <w:snapToGrid w:val="false"/>
              <w:spacing w:lineRule="atLeast" w:line="100"/>
              <w:ind w:left="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щенность (наличие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407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высший балл – 50</w:t>
            </w:r>
          </w:p>
          <w:p>
            <w:pPr>
              <w:pStyle w:val="Normal"/>
              <w:spacing w:lineRule="auto" w:line="240" w:before="0" w:after="0"/>
              <w:ind w:left="111" w:firstLine="24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исходя из анализа бухгалтерского баланса за 9 мес.2011г.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правки о наличии основных средств ,  подтверждающей данные баланса за 9 мес. 2011г., заверенной   подписью руководителя, главного бухгалтера и печатью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8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 к Протоколу №3 подведения итогов открытого запроса предложений от 13.04.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ЕШЕНИЕ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 w:bidi="hi-IN"/>
        </w:rPr>
        <w:t>«Отбор подрядной  организации для выполнения работ на         объекте: «Устройство тротуаров из плитки на территории ПУ «Погаррайгаз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934"/>
        <w:gridCol w:w="1486"/>
        <w:gridCol w:w="2155"/>
        <w:gridCol w:w="2695"/>
        <w:gridCol w:w="1820"/>
        <w:gridCol w:w="216"/>
      </w:tblGrid>
      <w:tr>
        <w:trPr/>
        <w:tc>
          <w:tcPr>
            <w:tcW w:w="49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№ заявки</w:t>
            </w:r>
          </w:p>
        </w:tc>
        <w:tc>
          <w:tcPr>
            <w:tcW w:w="3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6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оценка участника открытого запроса предложений</w:t>
            </w:r>
          </w:p>
        </w:tc>
        <w:tc>
          <w:tcPr>
            <w:tcW w:w="1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ковый номер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авяне»   (ООО"Славяне"), (ИНН 3250069970, КПП 324501001)</w:t>
            </w:r>
          </w:p>
        </w:tc>
        <w:tc>
          <w:tcPr>
            <w:tcW w:w="2695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1</w:t>
            </w:r>
          </w:p>
        </w:tc>
        <w:tc>
          <w:tcPr>
            <w:tcW w:w="1820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69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6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подведения итог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13.04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от № 2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>«Отбор подрядной  организации для выполнения работ на         объекте: «Устройство тротуаров из плитки на территории ПУ «Погаррайгаз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  <w:br/>
        <w:t>Участник размещения заказа: Общество с ограниченной ответственность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лавяне»   (ООО"Славяне"), (ИНН 3250069970, КПП 324501001)</w:t>
      </w:r>
    </w:p>
    <w:tbl>
      <w:tblPr>
        <w:tblW w:w="5000" w:type="pct"/>
        <w:jc w:val="left"/>
        <w:tblInd w:w="3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5"/>
        <w:gridCol w:w="683"/>
        <w:gridCol w:w="1259"/>
        <w:gridCol w:w="1389"/>
        <w:gridCol w:w="1311"/>
        <w:gridCol w:w="1227"/>
        <w:gridCol w:w="1391"/>
      </w:tblGrid>
      <w:tr>
        <w:trPr/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3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</w:t>
            </w:r>
          </w:p>
        </w:tc>
        <w:tc>
          <w:tcPr>
            <w:tcW w:w="13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2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ргиевна</w:t>
            </w:r>
          </w:p>
        </w:tc>
        <w:tc>
          <w:tcPr>
            <w:tcW w:w="13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</w:t>
            </w:r>
          </w:p>
        </w:tc>
      </w:tr>
      <w:tr>
        <w:trPr/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договора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я Участника размещения запроса предложений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ыт  работ  на рынке</w:t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tLeast" w:line="100"/>
              <w:ind w:left="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Техническая осна-</w:t>
            </w:r>
          </w:p>
          <w:p>
            <w:pPr>
              <w:pStyle w:val="ListParagraph"/>
              <w:snapToGrid w:val="false"/>
              <w:spacing w:lineRule="atLeast" w:line="100"/>
              <w:ind w:left="0" w:hanging="0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щенность (наличие основных средст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/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72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1</w:t>
            </w:r>
          </w:p>
        </w:tc>
      </w:tr>
      <w:tr>
        <w:trPr/>
        <w:tc>
          <w:tcPr>
            <w:tcW w:w="2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726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</w:tbl>
    <w:p>
      <w:pPr>
        <w:pStyle w:val="Normal"/>
        <w:spacing w:lineRule="auto" w:line="240" w:before="0" w:after="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3:49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4-16T09:19:00Z</cp:lastPrinted>
  <dcterms:modified xsi:type="dcterms:W3CDTF">2012-04-16T06:03:00Z</dcterms:modified>
  <cp:revision>13</cp:revision>
  <dc:subject/>
  <dc:title/>
</cp:coreProperties>
</file>